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зляр    -    Ессент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5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02"/>
        <w:gridCol w:w="5325"/>
      </w:tblGrid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излярская автостанция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Дагестан, г. Кизляр, ул. Набережна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43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с. Тарумовка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Дагестан, Тарумовский район, пос. Тарумовка, ул. Советская, д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6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Кочубей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Дагестан, Тарумовский р-н, п. Кочубей, ул. Советска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114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«А»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 г. Южно-Сухокумск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Южно-Сухокумск, ул. Магистральная</w:t>
            </w:r>
          </w:p>
        </w:tc>
      </w:tr>
      <w:tr>
        <w:trPr>
          <w:trHeight w:val="565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г. Нефтекумск *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г. Нефтекумск, ул. Шоссейная, д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</w:tr>
      <w:tr>
        <w:trPr>
          <w:trHeight w:val="56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г. Георгиевск, ул. Калинина, д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Ессентуки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г. Ессентуки, ул. Гагарина, д.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* остановка по требованию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 xml:space="preserve">.1.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18"/>
        <w:gridCol w:w="5065"/>
      </w:tblGrid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бережн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Фрунзе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оценко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ришко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Тарумовский район, пос. Тарумовка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Тарумовский район, п. Кочубей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16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Южно-Сухокумск</w:t>
            </w:r>
          </w:p>
        </w:tc>
      </w:tr>
      <w:tr>
        <w:trPr>
          <w:trHeight w:val="4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16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фтекумск</w:t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16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6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а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мирязева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линина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6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26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еоргиев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линина проспект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лективн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2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глина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2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0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гарина улиц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37"/>
        <w:gridCol w:w="8"/>
        <w:gridCol w:w="4604"/>
      </w:tblGrid>
      <w:tr>
        <w:trPr>
          <w:trHeight w:val="5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гарина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Иглина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лективн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линина проспект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еоргиев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64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262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линина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имирязева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нина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ай, г. Георгиевск</w:t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62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А167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Ставропольский край, г. Нефтекумск</w:t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167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en-US" w:bidi="ar-SA"/>
              </w:rPr>
              <w:t>Республика Дагестан, г.Южно-Сухокумск</w:t>
            </w:r>
          </w:p>
        </w:tc>
      </w:tr>
      <w:tr>
        <w:trPr>
          <w:trHeight w:val="4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16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Тарумовский район, п. Кочубей</w:t>
            </w:r>
          </w:p>
        </w:tc>
      </w:tr>
      <w:tr>
        <w:trPr>
          <w:trHeight w:val="4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15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Тарумовский район, пос. Тарумовка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9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21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розненская у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оценко у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Фрунзе у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бережная у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25"/>
        <w:gridCol w:w="1660"/>
        <w:gridCol w:w="1385"/>
        <w:gridCol w:w="2181"/>
      </w:tblGrid>
      <w:tr>
        <w:trPr>
          <w:trHeight w:val="30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(Малый)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8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8"/>
        <w:gridCol w:w="1561"/>
        <w:gridCol w:w="1700"/>
        <w:gridCol w:w="1560"/>
        <w:gridCol w:w="1558"/>
        <w:gridCol w:w="1559"/>
      </w:tblGrid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:3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4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5 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79</Characters>
  <CharactersWithSpaces>4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05:00Z</dcterms:created>
  <dc:creator/>
  <dc:description/>
  <dc:language>en-US</dc:language>
  <cp:lastModifiedBy/>
  <dcterms:modified xsi:type="dcterms:W3CDTF">2017-10-04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